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бюджета Ейского городского поселения </w:t>
      </w:r>
    </w:p>
    <w:p>
      <w:pPr>
        <w:pStyle w:val="2"/>
        <w:jc w:val="center"/>
        <w:rPr/>
      </w:pPr>
      <w:r>
        <w:rPr/>
        <w:t xml:space="preserve">Ейского района на 2026 год и плановый период 2027 и 2028 годов 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бюджета Ейского городского поселения Ейского района на 2026 год и плановый период 2027 – 2028 годов (далее – проект местного бюджета) подготовлен в соответствии с требованиями Бюджетного кодекса Российской Федерации, Налогового кодекса  Российской  Федерации, решения Совета Ейского городского поселения Ейского района от 8 июня 2021 года №  27/4 «Об утверждении Положения о бюджетном процессе в Ейском городском поселении Ейского района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оектом местного бюджета предлагается утвердить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оходы бюджета на 2026 год в сумме 1 129 185,5тыс. рублей и на плановый период: 2027 год – в сумме 1 019 069,5 тыс. рублей, 2028 год – в сумме               945 163,1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бщий объём расходов бюджета на 2026 год в сумме 1 129 185,5 тыс. рублей и на плановый период: 2027 год – в сумме 1 019 069,5 тыс. рублей,  2028 год – в сумме 945 163,1 тыс. рублей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ефицит бюджета на 2026 год – 0,0 тыс. рублей, а также плановый период 2027 и 2028 годы составит 0,0 тыс. рублей ежегодно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аким образом, показатели местного бюджета на 2026 год и плановый период 2027 и 2028 годов, предусмотренные проектом бюджета, сбалансирован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рхний предел муниципального внутреннего долга Ейского городского поселения Ейского район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предлагается утвердить: на 1 января 2027 года – в сумме 32 670,0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 1 января 2028 года – в сумме 32 670,0 тыс. рублей, на 1 января 2029 года – в сумме 32 670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/>
        <w:t>Глава Ейского городского поселения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/>
        <w:t>Ейского района                                                                                  Д.В. Квитовский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дела администрации Ей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родского поселения Ейского района                                            З. В. Журавлё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59:00Z</dcterms:created>
  <dc:creator>ddd</dc:creator>
  <dc:description/>
  <cp:keywords/>
  <dc:language>en-US</dc:language>
  <cp:lastModifiedBy>User9</cp:lastModifiedBy>
  <cp:lastPrinted>2025-11-08T11:18:00Z</cp:lastPrinted>
  <dcterms:modified xsi:type="dcterms:W3CDTF">2025-11-08T08:19:00Z</dcterms:modified>
  <cp:revision>3</cp:revision>
  <dc:subject/>
  <dc:title/>
</cp:coreProperties>
</file>